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TIONS FOR BOOKLET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is for artisans, accomplishments, Americans, Appalachian Mountains, Africa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 is for Burgesses (House of), Bradford (William), belief, Boston Harbor, bays, blacksmith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 is for cash crop, colonial, colony, Columbus, Christopher Newport, Croatoan, churches, climate, culture, counties, crops, colonis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is for disease, debtors, divers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 is for exchange, economic, economic venture, education, Englan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 is for farmers, French and Indian War, First Americans, families, fishing, flat land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 is for goods, governors, Georgia, government, grai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H is for homes, history, house makers, humid, House of Burgesses, harbors, house workers,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 is for income, indentured servan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 is for Jamestown, James Oglethorpe, jagged coast line, jails, King James, John Smith, John Winthrop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 is for King James or King Georg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 is for large landowners, legislatures, laws, language, land, Lost Colony, livestock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 is for mid-atlantic, Massachusets Bay, money, Mayflower, materials (raw), markets, modera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 is for New England, Native Americans, North America, natural resources, naval supplie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 is for obey, Oglethorpe, opportunit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 is for political, Plymouth, Pennsylvania, plantations, Piedmont, Puritans, Pilgrims, permanent (Jamestown) , Pocahontas, Powhatans, port cities, population, political relationship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Q is for Quakers, Queen Elizabeth—Virgin Queen—Virgini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 is for relationships, religion, recreation, rich farmlands, Roanoke Island, religious persecution, regions, raw materials, rocky soil, river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is for south, slaves, ship, social (culture), settlers, ship building, sold, service, servants, skilled craftsmen, shopkeepers, small farmers</w:t>
      </w:r>
    </w:p>
    <w:p>
      <w:pPr>
        <w:pStyle w:val="Normal"/>
        <w:rPr/>
      </w:pPr>
      <w:r>
        <w:rPr>
          <w:b/>
          <w:sz w:val="44"/>
          <w:szCs w:val="44"/>
        </w:rPr>
        <w:t xml:space="preserve">T is for taxes, tobacco, trade, transportation, town meetings, towns </w:t>
      </w:r>
    </w:p>
    <w:p>
      <w:pPr>
        <w:pStyle w:val="Normal"/>
        <w:rPr/>
      </w:pPr>
      <w:r>
        <w:rPr>
          <w:b/>
          <w:sz w:val="44"/>
          <w:szCs w:val="44"/>
        </w:rPr>
        <w:t xml:space="preserve">U is for unskilled workers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 is for Virginia, Virginia Company, venture, village, varied, vot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 is for water, women, workers, William Penn and William Bradford, wide and deep rivers, wood produc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 is for xenophobic/xenophobia, xenopeis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Y is for years, youth</w:t>
      </w:r>
    </w:p>
    <w:p>
      <w:pPr>
        <w:pStyle w:val="Normal"/>
        <w:rPr/>
      </w:pPr>
      <w:r>
        <w:rPr>
          <w:b/>
          <w:sz w:val="44"/>
          <w:szCs w:val="44"/>
        </w:rPr>
        <w:t>Z is for zero rights for slaves, zero rights for women, zero is the number of people at Lost Colony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05:00Z</dcterms:created>
  <dc:creator>NNPS</dc:creator>
  <dc:description/>
  <cp:keywords/>
  <dc:language>en-US</dc:language>
  <cp:lastModifiedBy>NNPS</cp:lastModifiedBy>
  <dcterms:modified xsi:type="dcterms:W3CDTF">2007-10-10T17:08:00Z</dcterms:modified>
  <cp:revision>1</cp:revision>
  <dc:subject/>
  <dc:title>OPTIONS FOR BOOKLET:</dc:title>
</cp:coreProperties>
</file>